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6.wmf" ContentType="image/x-wmf"/>
  <Override PartName="/word/media/image1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41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ZŠ Truhlarska, budova Školní 9A - odborné učebny - rekonstrukce učebny technických a řemeslných oborů ve vazbě na zajištění bezbarierovosti školy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Obsahem projektu je vytvoření dvou nových odborných učeben včetně zázemí, vybudování bezbariérového WC v 1.NP a přístavba bezbariérového výtahu.</w:t>
      </w:r>
    </w:p>
    <w:p>
      <w:pPr>
        <w:pStyle w:val="Normal"/>
        <w:ind w:firstLine="708"/>
        <w:jc w:val="both"/>
        <w:rPr/>
      </w:pPr>
      <w:r>
        <w:rPr/>
        <w:t xml:space="preserve">Vzhledem k malému rozsahu nebude odděleno architektonické a stavebně technické řešení a konstrukční řešení. </w:t>
      </w:r>
    </w:p>
    <w:p>
      <w:pPr>
        <w:pStyle w:val="Normal"/>
        <w:ind w:firstLine="708"/>
        <w:jc w:val="both"/>
        <w:rPr/>
      </w:pPr>
      <w:r>
        <w:rPr/>
        <w:t>Rekonstrukcí nedojde k navýšení kapacity žáků ani učitel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klady: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 xml:space="preserve">Stávající projektová dokumentace předchozích stavebních úprav z roku 1972 a 1975 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Vlastní doměření zájmových částí.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Vlastní fotodokumentac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Architektonické a stavebně technické řešení objektu </w:t>
        <w:tab/>
      </w:r>
    </w:p>
    <w:p>
      <w:pPr>
        <w:pStyle w:val="StylNadpis2TimesNewRoman12bnenTunKurzva"/>
        <w:rPr/>
      </w:pPr>
      <w:r>
        <w:rPr/>
        <w:t>a) Účel projektu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bezbariérové propojení jednotlivých podlaží ZŠ přístavbou nového výtahu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zřízení učebny pro polytechniku a přírodní vědy a učebny multimediální v prostorech bývalé kuchyně a jídelny, zřízení zázemí (sklady) a vybavení místností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řešení bezbariérových WC v 1.NP místo stávajících</w:t>
      </w:r>
    </w:p>
    <w:p>
      <w:pPr>
        <w:pStyle w:val="StylNadpis2TimesNewRoman12bnenTunKurzva"/>
        <w:rPr/>
      </w:pPr>
      <w:r>
        <w:rPr/>
        <w:t>b) Zásady architektonického, funkčního, dispozičního a výtvarného řešení a řešení vegetačních úprav okolí objektu, včetně řešení přístupu a užívání objektu osobami s omezenou schopností pohybu a orientace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Bezbariérový výtah: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 xml:space="preserve">Výtah přistavěn do vnitřního rohu areálu školy v místě napojení dvou křídel školy. Umístěním vyřešeno propojení všech podlaží školní budovy využívaných žáky. 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Navržen bezbariérový prokládací lanový výtah bez strojovny, výstupní stanice v každém podlaží kromě suterénu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ltimediální učeb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eciální učebna (72 míst) včetně skladu navržena do 1.NP do prostoru bývalé jídeln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pozice ponechána, nové vybaven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V učebně na 1 žáka 1,87m</w:t>
      </w:r>
      <w:r>
        <w:rPr>
          <w:b/>
          <w:vertAlign w:val="superscript"/>
        </w:rPr>
        <w:t>2</w:t>
      </w:r>
      <w:r>
        <w:rPr>
          <w:b/>
        </w:rPr>
        <w:t>.  Požadavek vyhlášky 410/2005 1,65m</w:t>
      </w:r>
      <w:r>
        <w:rPr>
          <w:b/>
          <w:vertAlign w:val="superscript"/>
        </w:rPr>
        <w:t>2</w:t>
      </w:r>
      <w:r>
        <w:rPr>
          <w:b/>
        </w:rPr>
        <w:t xml:space="preserve"> na žáka splně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čebna pro polytechniku a přírodní věd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čebna (24 pracovišť) včetně skladu pomůcek navržena do 1.NP v místě bývalé kuchyně. Provedeny dispoziční úpravy, nové vybave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V učebně na 1 žáka 2,96m</w:t>
      </w:r>
      <w:r>
        <w:rPr>
          <w:b/>
          <w:vertAlign w:val="superscript"/>
        </w:rPr>
        <w:t>2</w:t>
      </w:r>
      <w:r>
        <w:rPr>
          <w:b/>
        </w:rPr>
        <w:t>.  Požadavek vyhlášky 410/2005 1,65m</w:t>
      </w:r>
      <w:r>
        <w:rPr>
          <w:b/>
          <w:vertAlign w:val="superscript"/>
        </w:rPr>
        <w:t>2</w:t>
      </w:r>
      <w:r>
        <w:rPr>
          <w:b/>
        </w:rPr>
        <w:t xml:space="preserve"> na žáka splněn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Bezbariérové řešení</w:t>
      </w:r>
    </w:p>
    <w:p>
      <w:pPr>
        <w:pStyle w:val="Normal"/>
        <w:ind w:firstLine="708"/>
        <w:jc w:val="both"/>
        <w:rPr/>
      </w:pPr>
      <w:r>
        <w:rPr/>
        <w:t xml:space="preserve">Objekt školy bude umístěním bezbariérového výtahu a bezbariérového zázemí uveden do souladu s vyhláškou 398/2009 pro bezbariérové užívání. </w:t>
      </w:r>
    </w:p>
    <w:p>
      <w:pPr>
        <w:pStyle w:val="Normal"/>
        <w:ind w:firstLine="708"/>
        <w:jc w:val="both"/>
        <w:rPr>
          <w:rFonts w:eastAsia="MS Mincho;ＭＳ 明朝"/>
          <w:b/>
          <w:b/>
        </w:rPr>
      </w:pPr>
      <w:r>
        <w:rPr/>
        <w:t>Vybavení učebny s pevně zabudovaným nábytkem bude doplněno polohovatelnou lavicí s možností podjetí vozíku (min 800mm).</w:t>
      </w:r>
    </w:p>
    <w:p>
      <w:pPr>
        <w:pStyle w:val="StylNadpis2TimesNewRoman12bnenTunKurzva"/>
        <w:rPr/>
      </w:pPr>
      <w:r>
        <w:rPr/>
        <w:t>c) Kapacity, užitkové plochy, obestavěné prostory, zastavěné plochy, orientace, osvětlení a oslunění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/>
        <w:t>Zastavěná plocha přístavby výtahu…………………….5,70m</w:t>
      </w:r>
      <w:r>
        <w:rPr>
          <w:vertAlign w:val="superscript"/>
        </w:rPr>
        <w:t>2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/>
        <w:t>Obestavěný prostor přístavby výtahu………………...86,00m</w:t>
      </w:r>
      <w:r>
        <w:rPr>
          <w:vertAlign w:val="superscript"/>
        </w:rPr>
        <w:t>3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/>
        <w:t>Kapacita multimediální učebny….…………………....72 míst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/>
        <w:t>Kapacita přírodovědné učebny……………………..…24 míst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/>
        <w:t xml:space="preserve">Orientace ke světovým stranám a denní osvětlení upravovaných prostor zůstává dle stávajícího řešení. </w:t>
      </w:r>
      <w:r>
        <w:rPr>
          <w:u w:val="single"/>
        </w:rPr>
        <w:t>Navrhovanými úpravami nedojde ke zhoršení stávajícího stavu.</w:t>
      </w:r>
    </w:p>
    <w:p>
      <w:pPr>
        <w:pStyle w:val="StylNadpis2TimesNewRoman12bnenTunKurzva"/>
        <w:rPr/>
      </w:pPr>
      <w:r>
        <w:rPr/>
        <w:t>d) Technické a konstrukční řešení objektu, jeho zdůvodnění ve vazbě na užití objektu a jeho požadovanou životno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Veškeré stavební práce budou provedeny dle platných norem a technologických postupů stanovených výrobci zabudovaných stavebních materiálů a prvků. Také všechny zabudované prvky a materiály musí být vyrobeny v souladu s platnými předpisy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bariérový výtah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urací prá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sah prací dle bouracích výkres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ntrola a odpojení všech instalací v místě bourání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montáž zařízení dle profesí (např. radiátory, potrubí VZT, ZTI, rozvody elektroinstalací atd.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stávajících oken a vnějších dveří se sklobetonovými nadsvětlíky. Demontáž mříží anglického dvor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parapetů ok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venkovní rampy s anglickým dvorkem a stříšky nad vstup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ebrání stávající betonové dlažby v nutném rozsahu včetně části betonového obrub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emní práce, zakládání, nadzákladov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 odstranění zpevněné plochy výkop do úrovně základové spáry základové desky výtahové šacht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 provedení podkladního betonu dále prohlouben výkop se svahovanými stěnami. Hloubka výkopu v projektu pouze předpokládána. Skutečnou úroveň dna výkopu potvrdí přizvaný geolog - měla by zasahovat do rostlého terén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kladní beton (úprava základové spáry pod základovou deskou) - prostý beton C 12/1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edení vodorovné hydroizola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kladová deska z konstrukčně vyztuženého betonu C20/25. Do desky osazena konstrukční výztuž k propojení desky a svislých stě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vislé stěny nadzákladové konstrukce (pod úrovní terénu) provedeny z tvárnic pro ztracené bednění s konstrukční svislou i vodorovnou výztuží (dtto jako svislé nosné konstrukce nadzemní). Z vnější strany provedena hydroizolace + tepelná izolace XPS (ochranná vrstva) + zpětný hutněný zásy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vislé nosné konstruk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Nosné zdivo z tvárnic pro ztracené bednění betonové tl. 200 mm (bez omítek), vyplněno betonem C20/25 konstrukčně vyztuženým ve svislém i vodorovném směru, svislá výztuž zakotvena do základů. Množství výztuže 20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 nutném rozsahu provedeno bednění (překlady, plochy pro drážky případně kotvení výtahu) – odhad cca 15 % plochy stěn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Dozdívky v obvodovém plášti provedeny z tvárnic z lehčeného keramického betonu – pevnostní třída 4MPa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odorovné nosn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pní a střešní desky železobetonové z betonu C20/25 vyztuženého svařovanými sítěmi při obou površí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desce nad vstupem nosníky z ocelových válcovaných profil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střeš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železobetonové střešní desce provedeno nevětrané jednoplášťové střešní souvrství s parozábranou (asfaltový pás s kovovou vložkou) spádovou minerální tepelnou izolací a krytinou z modifikovaných asfaltových pás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ika a okapní hrana upravena cementotřískovými deskami kotvenými do střešní desky pomocí zinkovaných úhelníků L40/40/4 po 500mm a ocelových kotev (0,5m</w:t>
      </w:r>
      <w:r>
        <w:rPr>
          <w:vertAlign w:val="superscript"/>
        </w:rPr>
        <w:t>2</w:t>
      </w:r>
      <w:r>
        <w:rPr/>
        <w:t xml:space="preserve"> cementotřískové desky tl. 20mm + 5kg zinkované oceli / bm atiky a okapní hra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tikální komunik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kládací lanový výtah bez strojovny o nosnosti 630kg (8 osob) a velikosti kabiny min. 1400 x 1100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edení kabiny standardn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vládání a signalizace dle vyhlášky 398/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utečné provedení výtahové šachty musí být přizpůsobeno požadavkům konkrétního dodavatele výtahu včetně všech zabudovaných prv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ělící konstruk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Nenosné zdivo z tvárnic z lehčeného keramického betonu – pevnostní třída 4MPa + vhodné omítky předepsané výrobcem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zájemné napojení a napojení na nosné konstrukce nebo stávající stěny a příčky pomocí systémových kovových pásků v každé 2. spáře.</w:t>
      </w:r>
    </w:p>
    <w:p>
      <w:pPr>
        <w:pStyle w:val="Normal"/>
        <w:tabs>
          <w:tab w:val="clear" w:pos="709"/>
          <w:tab w:val="left" w:pos="214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49" w:leader="none"/>
        </w:tabs>
        <w:jc w:val="both"/>
        <w:rPr>
          <w:b/>
          <w:b/>
        </w:rPr>
      </w:pPr>
      <w:r>
        <w:rPr>
          <w:b/>
        </w:rPr>
        <w:t>Výplně otvorů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vová větrací mřížka 200x200mm s rámečkem, pevné žaluzie, síťka proti hmyz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la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šlapné vrstvy podle specifikací na půdorys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rovnávací vrstva z litého cementového potě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obvodu podlahy vložen pásek z PE tl. 5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pravy povrch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itř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pravy vnitřních povrchů dle specifikací na půdoryse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rovnání povrchů v místě vybouran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itřní omítky dle požadavku výrobce zdícího systému z lehčeného keramického betonu (požadovaná nižší objemová hmotnost, příprava povrchu, vyztužování přechodů atd.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 podlahách provedeny dilatační spáry podle druhu podlahy. Pružné dilatační spoje provedeny také po obvodech místností v napojení na stěny (např. dlažba-obklad) a ve dveřních otvorech (při stejné podlaze v obou místnostech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otiskluznost podlah dle ČSN 74 45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 napojení nových konstrukcí horizontálních i vertikálních na stávající osazeny nerezové dilatační lišt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ějš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pravy vnějších povrchů dle výkresové dokumentace pohled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vnější zateplení použit certifikovaný kontaktní zateplovací systém s minerální izolací, u soklu s extrudovaným polystyrénem. Součástí jsou nárožní lišty, dilatační lišty u oken, lišty s okapnicí pro nadpraží. Zateplení ostění přes rámy vnějších výplní otvorů jsou 30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čištěni stávající fasády po bourání (stříška nad vstupem, rampa, okna, větrací mřížky atd.), nové omítky dle stávajíc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zol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ydroizola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Izolace proti zemní vlhkosti modifikovaným asfaltovým páse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Střešní hydroizolace ze dvou vrstev modifikovaného asfaltového pásu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arozábrana ve střeše z nataveného asfaltového pásu s hliníkovou vložkou</w:t>
      </w:r>
      <w:r>
        <w:rPr>
          <w:rFonts w:cs="Arial" w:ascii="Arial" w:hAnsi="Arial"/>
          <w:sz w:val="20"/>
          <w:szCs w:val="20"/>
          <w:lang w:eastAsia="cs-CZ"/>
        </w:rPr>
        <w:t xml:space="preserve"> (</w:t>
      </w:r>
      <w:r>
        <w:rPr/>
        <w:t>faktor difúzního odporu 180 000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tiradon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tto jako izolace spodní stavby proti zemní vlhkos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tmelení dilatačních spár pod napojením podlah silikonovým tmele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pel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 střešním plášti tepelná izolace ze spádových klínů z minerálních desek o minimální tloušťce 250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 stříšce nad vstupem minerální izolace o min. tloušťce 100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asáda zateplena certifikovaným kontaktním zateplovacím systémem s minerálním izolantem 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Sokl do úrovně +/-0,000 a konstrukce pod terénem zatepleny deskami z extrudovaného polystyrénu. Nad úrovní terénu s povrchem upraveným pro nanesení omítky (certifikovaný zateplovací systém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ustick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obvodě nové podlahy (vstupy do výtahu) na celou výšku podlahy vložen pásek z pěnového PE tl. 5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očejové izolace v nové podlaze (vstupy do výtahu) z podlahového kročejového polystyrén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tipožár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vyskytují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átěr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jc w:val="both"/>
        <w:rPr/>
      </w:pPr>
      <w:r>
        <w:rPr/>
        <w:t>Všechny ocelové konstrukce v exteriéru budou opatřeny nátěrovým systémem s vysokou životností (min. 20 let) do vnějšího prostředí C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jc w:val="both"/>
        <w:rPr/>
      </w:pPr>
      <w:r>
        <w:rPr/>
        <w:t>Vnitřní ocelové konstrukce zakryté opatřeny podkladním nátěrovým systém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jc w:val="both"/>
        <w:rPr/>
      </w:pPr>
      <w:r>
        <w:rPr/>
        <w:t>Omyvatelný otěruvzdorný nátěr stěn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ámečnické konstrukc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uhlářsk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statní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pevněná plocha z betonové dlažby dle původní do štěrkopískového lož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vodňovací žlábek s pozinkovaným roštem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jení nové plochy na stávající v jiné výškové úrovni osazením lemovacích betonových schodišťových stupňů s protiskluzovou úpravou (např.  Best Canto) do betonového podkladu C15/20. Stupně upraveny na skladebnou délku stupně 300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lempířské konstrukce z hliníkového plechu lakovaného. Odstín dle stávající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rezové dilatační lišty v podlahách, stěnách a stropech po obvodu napojení místnost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chodové lišty v podlahách mezi novou a původní podla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bavení objek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tah včetně dveří do šach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peciální učebn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urací prá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sah prací dle bouracích výkres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ntrola a odpojení všech instalací v místě bourání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stávajícího VZT odsávacího potrubí a ostatních nefunkčních rozvodů TZ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pletní vyklizení prostor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dělících příč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otvorů, nadpraží podchycena ocelovými úhelní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rajové plochy bouraných konstrukcí a zabudované ocelové prvky opatřeny vyztuženou cementovou omítkou s přesahy 300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nášlapných vrstev podlah. Odstranění keramické dlažby včetně sokl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rozsahu odstraněné dlažby lze při odstraňování dlažby předpokládat i uvolnění podkladní betonové mazaniny v tloušťce 0 až 50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keramických obklad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podlahového souvrství v bývalé kuchyni (předpoklad 100 mm betonu ve spádu + původní nášlapná vrstva z keramické dlažby + uvolněná podkladní betonová mazaniny v tloušťce 0 až 50mm) včetně zabudovaných rozvodů technologického vybav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větracích mřížek do fasády, dozdění otvor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dveřních křídel včetně zárub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montáž podbití stávajícího dřevěného trámového stropu (předpoklad – omítka + rákosové pletivo + prkenné podbití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dřevěného obložení stěn, radiátorů a garnýž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bourání nových otvorů pro VZT (odvrtání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škeré prostupy pro nové rozvody TZB provedeny dle projektu profe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emní práce, zakládání, nadzákladov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střeš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z zásahu do zast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vislé nosné konstruk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Dozdívky  provedeny z tvárnic z lehčeného keramického betonu – pevnostní třída 4MPa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odorovné nosn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elové překlady nad novými otvo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tužení stávajících dřevěných stropních trámů dřevěnými příložkami viz.výkresová dokument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tonování otvoru po výtahové šachtě původního nákladního výtahu v podlaze 1.NP – beton C20/25 vyztužen sítí + trapézový plech + ocelové nosník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tikální komunik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ělící konstruk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Nenosné zdivo z tvárnic z lehčeného keramického betonu tl. 115/175mm (tl. uvedena bez omítek) - pevnostní třída 4MPa + vhodné omítky předepsané výrobcem. Požadavek ČSN 73 0532 na vzduchovou neprůzvučnost mezi chodbou a učebnou min. R</w:t>
      </w:r>
      <w:r>
        <w:rPr>
          <w:vertAlign w:val="subscript"/>
        </w:rPr>
        <w:t>w</w:t>
      </w:r>
      <w:r>
        <w:rPr/>
        <w:t xml:space="preserve"> 47dB a mezi učebnami (hudební učebna) R</w:t>
      </w:r>
      <w:r>
        <w:rPr>
          <w:vertAlign w:val="subscript"/>
        </w:rPr>
        <w:t>w</w:t>
      </w:r>
      <w:r>
        <w:rPr/>
        <w:t xml:space="preserve"> 57dB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zájemné napojení a napojení na nosné konstrukce nebo stávající stěny a příčky pomocí systémových kovových pásků v každé 2. spář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ustická předsazená stěna ze SDK desek – kovová konstrukce, dvojité opláštění s vloženou zvukovou izola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DK příčka – kovová konstrukce, dvojité opláštění s vloženou akustickou izola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tvení ke stávající konstrukci, utěsnit na přechodu stávající a nové konstrukce, dodávka včetně traverz a nosičů pro upevnění zařizovacích předmětů, revizních dvířek atd.</w:t>
      </w:r>
    </w:p>
    <w:p>
      <w:pPr>
        <w:pStyle w:val="Normal"/>
        <w:tabs>
          <w:tab w:val="clear" w:pos="709"/>
          <w:tab w:val="left" w:pos="214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49" w:leader="none"/>
        </w:tabs>
        <w:jc w:val="both"/>
        <w:rPr>
          <w:b/>
          <w:b/>
        </w:rPr>
      </w:pPr>
      <w:r>
        <w:rPr>
          <w:b/>
        </w:rPr>
        <w:t>Výplně otvorů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k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průjezdu nová plastová s tepelněizolačními dvojskly, povrch rámů bílý. Rámy s vloženou kovovou výztuhou. Kování celoobvodové s protikorozní úpravou pokovením, bezpečnostní zajištění proti rozbití průvanem, mikroventilace, zvýšená mechanická bezpečnost proti násilnému otevření při mikroventilaci, viditelné části kování opatřit plastovou krytko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ková hodnota součinitele prostupu tepla oken (vč. rámu) 1,1 W/m2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itřní parapetní desky v polytechnické učebně a skladu + ocel. konzoly a mřížky nad radiáto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vládání max. 1,5m nad podlahou, pokud nelze tuto podmínku splnit, budou na okna osazena táhl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itřní a vnější parapety podle specifika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multimediální učebně automatické zatemně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itřní dveř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řevěné lakované + kovová zárubeň. U učeben požadavek dle ČSN 73 0532 R</w:t>
      </w:r>
      <w:r>
        <w:rPr>
          <w:vertAlign w:val="subscript"/>
        </w:rPr>
        <w:t>w</w:t>
      </w:r>
      <w:r>
        <w:rPr/>
        <w:t xml:space="preserve"> 32dB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itřní prosklené dělící konstruk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učástí dodávky výplní jsou veškeré pomocné konstrukce a kotvící prvky. Výrobu zajistit až po přeměření skutečné velikosti otvorů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la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šlapné vrstvy podle specifikací na půdoryse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rovnávací vrstva z litého cementového potě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obvodu nových podlah vložen pásek z PE tl. 5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latační spáry podle technických podkladů výrobců vr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pravy povrch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itř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pravy vnitřních povrchů dle specifikací na půdoryse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rovnání povrchů v místě vybouraných konstru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mo nové místnosti provedeny úpravy povrchů v chodbě na dozděných částech. Finální úpravy v návaznosti na stávající povrch dle stávajících (doplnění keramické dlažby + keramický sokl + omyvatelná nátěr + malba). Odstíny dle stávající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itřní omítky dle požadavku výrobce zdícího systému z lehčeného keramického betonu (požadovaná nižší objemová hmotnost, příprava povrchu, vyztužování přechodů atd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rava stávajících omítek (cca 25%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keramického obkladu vnitřní rohy, vnější rohy, svislé i vodorovné hrany opatřeny lištami z PVC, přechody mezi obklady a dlažbou, mezi obklady a zařizovacími předměty i styk stěna - stěna utěsnit pružným tmele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 podlahách provedeny dilatační spáry podle druhu podlahy. Pružné dilatační spoje provedeny také po obvodech místností v napojení na stěn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otiskluznost podlah dle ČSN 74 450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ějš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čištění fasády kolem nových otvorů. Omítka dle stávají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ější dvouvrstvá omítka na dozdívk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zol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ydroizola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Ne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tiradon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pel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DK příček minerální izolaci tl.≥50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ustick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obvodě všech místností na celou výšku podlahy vložen pásek z pěnového PE tl. 5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 SDK předsazené stěně akustická izolace v tl. min.50m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ustický kazetový podhled a zavěšené akustické stěnové prvky v učebná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tipožár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tipožární podhled na upravovaných dřevěných trámových stropech, dle PBŘ odolnost EI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átěr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jc w:val="both"/>
        <w:rPr/>
      </w:pPr>
      <w:r>
        <w:rPr/>
        <w:t>Omyvatelný otěruvzdorný nátěr po obvodu místnost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jc w:val="both"/>
        <w:rPr/>
      </w:pPr>
      <w:r>
        <w:rPr/>
        <w:t>Nátěr dveří a zárubní omývatelným krycím lakem.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ámečnické konstrukc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uhlářsk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řevěná konstrukce zvýšeného podia viz samostatný výk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statní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chodové lišty v podlahách mezi novou a původní podlaho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hledy dle výkresové dokumentac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věšené stěnové akustické prv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rytí potrubí VZT pod stropem v kanceláři ze SDK d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bavení objek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ětrací mřížky do zdi v multimediální učebně a skladu - 300/300 mm, plastové – 2k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avení nábytkem viz příloha č. 1. V multimediální učebně instalováno 59ks stohovatelných židlí, zbývajících 13ks uskladněno v přilehlém skladu (kapacita učebny 72ks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avení učebními pomůckami viz příloha č.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emňovací interiérové rolety š x v: 1700x2900 mm (celkové rozměry elementu: šírka vč. kolejnic a výška vč. krytu) 8ks - zatemňovací látka HDG (100% black-out), vyztužená speciální rohoží, Al kryt nábalu, Al vodící kolejnice s těsnícími kartáčky, typ A 13 (68 x 22 mm), Al extrudované těžítko s měkkým dosedacím profilem, pohon trubkovým elektropohonem 230 V/50 Hz s koncovými spínači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Koncepce barevného řešení interiéru (jedná se pouze o návrh, který může být upraven provozovatelem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dlahy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Učebny, sklady – modrá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hodba – dle navazující stávající</w:t>
      </w:r>
    </w:p>
    <w:p>
      <w:pPr>
        <w:pStyle w:val="Normal"/>
        <w:jc w:val="both"/>
        <w:rPr/>
      </w:pPr>
      <w:r>
        <w:rPr/>
        <w:t>Stěny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Malba bílá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bklady – polytechnická učebna - světle modrošedá</w:t>
      </w:r>
    </w:p>
    <w:p>
      <w:pPr>
        <w:pStyle w:val="Normal"/>
        <w:suppressAutoHyphens w:val="false"/>
        <w:ind w:left="1778" w:hanging="0"/>
        <w:jc w:val="both"/>
        <w:rPr/>
      </w:pPr>
      <w:r>
        <w:rPr/>
        <w:t>multimediální učebna  - bílá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myvatelné nátěry – polytechnická učebna - světle modrošedá</w:t>
      </w:r>
    </w:p>
    <w:p>
      <w:pPr>
        <w:pStyle w:val="Normal"/>
        <w:suppressAutoHyphens w:val="false"/>
        <w:ind w:left="2487" w:firstLine="349"/>
        <w:jc w:val="both"/>
        <w:rPr/>
      </w:pPr>
      <w:r>
        <w:rPr/>
        <w:t>multimediální učebna - bílá</w:t>
      </w:r>
    </w:p>
    <w:p>
      <w:pPr>
        <w:pStyle w:val="Normal"/>
        <w:suppressAutoHyphens w:val="false"/>
        <w:jc w:val="both"/>
        <w:rPr/>
      </w:pPr>
      <w:r>
        <w:rPr/>
        <w:t>Výplně otvorů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ílá</w:t>
      </w:r>
    </w:p>
    <w:p>
      <w:pPr>
        <w:pStyle w:val="Normal"/>
        <w:jc w:val="both"/>
        <w:rPr/>
      </w:pPr>
      <w:r>
        <w:rPr/>
        <w:t>Stropy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ílá malba, bílý podhled</w:t>
      </w:r>
    </w:p>
    <w:p>
      <w:pPr>
        <w:pStyle w:val="Normal"/>
        <w:jc w:val="both"/>
        <w:rPr/>
      </w:pPr>
      <w:r>
        <w:rPr/>
        <w:t>Vybavení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uk</w:t>
      </w:r>
    </w:p>
    <w:p>
      <w:pPr>
        <w:pStyle w:val="Normal"/>
        <w:suppressAutoHyphens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StylNadpis2TimesNewRoman12bnenTunKurzva"/>
        <w:rPr/>
      </w:pPr>
      <w:r>
        <w:rPr/>
        <w:t>e)   Stavební fyzik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u w:val="single"/>
        </w:rPr>
        <w:t>Požadavky na tepelně technické vlastnosti :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>Přístavba výtahové šachty minimálně zasahuje do stávajícího obvodového pláště školní budovy a navazuje na stávající obvodové konstrukce. Vzhledem k zanedbatelnému rozsahu přístavby jsou nové obvodové konstrukce navrženy pouze, aby splňovaly požadované hodnoty ČSN 73 0540-2.</w:t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/>
      </w:pPr>
      <w:r>
        <w:rPr/>
        <w:t>Výplně otvorů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u w:val="single"/>
        </w:rPr>
      </w:pPr>
      <w:r>
        <w:rPr/>
        <w:t>Pro veškeré výplně otvorů ve vnějších obvodových konstrukcích je požadována hodnota součinitele prostupu tepla dle ČSN 73 0540-2 (včetně rámu): U</w:t>
      </w:r>
      <w:r>
        <w:rPr>
          <w:vertAlign w:val="subscript"/>
        </w:rPr>
        <w:t>N</w:t>
      </w:r>
      <w:r>
        <w:rPr/>
        <w:t>=1,10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/>
      </w:pPr>
      <w:r>
        <w:rPr/>
        <w:t>Obvodové konstrukce neprůhledné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řešní plášť: U=0,24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vodová stěna vytápěných prostor: U=0,30 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p k nevytápěnému prostoru: U=0,60 W/m2K</w:t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>
          <w:u w:val="single"/>
        </w:rPr>
      </w:pPr>
      <w:r>
        <w:rPr>
          <w:u w:val="single"/>
        </w:rPr>
        <w:t>Požadavky na akustické vlastnosti:</w:t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Pro posouzení akustických vlastností upravovaných prostor jsou určující požadavky ČSN 73 0532 – Akustika – Ochrana proti hluku v budovách a posuzování akustických vlastností stavebních výrobků – požadavk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8801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56" t="17146" r="26244" b="68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1051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83" t="55430" r="26226" b="2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>Jelikož některé stávající konstrukce požadavky této ČSN nesplňují, jsou nově navrženy doplňující konstrukce. Nové dozdívky otvorů z tvárnic z lehčeného keramického betonu, které při shodných tloušťkách vykazuje lepší akustické vlastnosti, než stávající keramické příčky (R</w:t>
      </w:r>
      <w:r>
        <w:rPr>
          <w:vertAlign w:val="subscript"/>
          <w:lang w:val="en-US" w:eastAsia="en-US"/>
        </w:rPr>
        <w:t>w</w:t>
      </w:r>
      <w:r>
        <w:rPr>
          <w:lang w:val="en-US" w:eastAsia="en-US"/>
        </w:rPr>
        <w:t>= min.48dB), je doplněno akustickou předstěnou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Všechny dveře do učeben jsou navrženy s požadovanou hodnotou vzduchové neprůzvučnosti R</w:t>
      </w:r>
      <w:r>
        <w:rPr>
          <w:vertAlign w:val="subscript"/>
          <w:lang w:val="en-US" w:eastAsia="en-US"/>
        </w:rPr>
        <w:t>w</w:t>
      </w:r>
      <w:r>
        <w:rPr>
          <w:lang w:val="en-US" w:eastAsia="en-US"/>
        </w:rPr>
        <w:t>=32dB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Prostorové akustické vlastnosti nových učeben budou zlepšeny zvukově akustickým pohltivým podhledem (zvuková pohltivost αw: 0,95 kazet alpha, αw: 0,3 kazet gama). V učebně je zadní stěna doplněna pohltivými akustickými stěnovými panely (zvuková pohltivost αw: 1,00)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rFonts w:ascii="Arial" w:hAnsi="Arial" w:cs="Arial"/>
          <w:color w:val="FF0000"/>
          <w:sz w:val="14"/>
          <w:szCs w:val="14"/>
          <w:lang w:val="en-US" w:eastAsia="en-US"/>
        </w:rPr>
      </w:pPr>
      <w:r>
        <w:rPr>
          <w:rFonts w:cs="Arial" w:ascii="Arial" w:hAnsi="Arial"/>
          <w:color w:val="FF0000"/>
          <w:sz w:val="14"/>
          <w:szCs w:val="14"/>
          <w:lang w:val="en-US" w:eastAsia="en-US"/>
        </w:rPr>
      </w:r>
    </w:p>
    <w:p>
      <w:pPr>
        <w:pStyle w:val="StylNadpis2TimesNewRoman12bnenTunKurzva"/>
        <w:rPr/>
      </w:pPr>
      <w:r>
        <w:rPr/>
        <w:t>f) Způsob založení objektu s ohledem na výsledky inženýrskogeologického a hydrogeologického průzkum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Na založení stávajícího objektu základní školy nemají upravované části žádný vliv. Založení přístavby výtahu je navrženo s ohledem na výšky založení stávajících dilatačních celků. Z tohoto důvodu je nutná přítomnost geologa a statika při provádění výkopu, aby základová spára dosáhla rostlého terénu a zároveň aby nedošlo k odhalení stávající základové spáry.</w:t>
      </w:r>
    </w:p>
    <w:p>
      <w:pPr>
        <w:pStyle w:val="StylNadpis2TimesNewRoman12bnenTunKurzva"/>
        <w:rPr/>
      </w:pPr>
      <w:r>
        <w:rPr/>
        <w:t>g) Vliv objektu a jeho užívání na životní prostředí a řešení případných negativních účin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Stavba objektu nemá negativní vliv na životní prostředí. </w:t>
      </w:r>
    </w:p>
    <w:p>
      <w:pPr>
        <w:pStyle w:val="StylNadpis2TimesNewRoman12bnenTunKurzva"/>
        <w:rPr/>
      </w:pPr>
      <w:r>
        <w:rPr/>
        <w:t>h) Doprav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Stavba nemá vliv na stávající dopravní řešení.</w:t>
      </w:r>
    </w:p>
    <w:p>
      <w:pPr>
        <w:pStyle w:val="StylNadpis2TimesNewRoman12bnenTunKurzva"/>
        <w:rPr/>
      </w:pPr>
      <w:r>
        <w:rPr/>
        <w:t>i) Ochrana objektu před škodlivými vlivy vnějšího prostředí, protiradonová opatř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Navržené úpravy dílčích částí nezhorší současný stav ochrany objektu proti pronikání radonu z podloží.</w:t>
      </w:r>
    </w:p>
    <w:p>
      <w:pPr>
        <w:pStyle w:val="StylNadpis2TimesNewRoman12bnenTunKurzva"/>
        <w:rPr/>
      </w:pPr>
      <w:r>
        <w:rPr/>
        <w:t>Dodržení obecných požadavků na výstav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Dokumentace respektuje Vyhlášku č. 268/2009  Sb. o technických požadavcích na stavby a nedochází k žádným odchylkám nebo požadavkům na výjimky.</w:t>
      </w:r>
    </w:p>
    <w:p>
      <w:pPr>
        <w:pStyle w:val="Normal"/>
        <w:ind w:firstLine="708"/>
        <w:jc w:val="both"/>
        <w:rPr/>
      </w:pPr>
      <w:r>
        <w:rPr/>
        <w:t xml:space="preserve">Dokumentace respektuje vyhlášku č.398/2009 o obecných požadavcích zabezpečujících bezbariérové užívání staveb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znam nore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1901 – Navrhování střech – Základní ustanov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0540-2 - Tepelná ochrana budov – Požadav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0532 – Akustika – Ochrana proti hluku v budovách a posuzování akustických vlastností stavebních výrobků – požadavk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>ČSN 73 2901 – Provádění vnějších tepelně izolačních kompozitních systémů (ETIC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3610 – Navrhování klempířských konstruk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ČSN EN ISO 12944-5 – Nátěrové hmoty – Protikorozní ochrana ocelových konstrukcí ochrannými nátěrovými systém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410/2005 Sb. o hygienických požadavcích na prostory a provoz zařízení a provozoven pro výchovu a vzdělávání dětí a mladistvých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mínky použití projektové dokumentace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ind w:firstLine="708"/>
        <w:jc w:val="both"/>
        <w:rPr/>
      </w:pPr>
      <w:r>
        <w:rPr/>
        <w:t>Zhotovitel stavby použije pro stavbu pouze takové materiály a zařízení, které prokazatelně splňují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ind w:firstLine="708"/>
        <w:jc w:val="both"/>
        <w:rPr/>
      </w:pPr>
      <w:r>
        <w:rPr/>
        <w:t>Vzhledem k tomu, že se jedná o rekonstrukci stávající stavby, její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ámka 1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veškeré systémové konstrukce a skladby nutno provádět v souladu s technickými a technologickými předpisy jednotlivých výrobců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ámka 2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veškeré styky na přechodech různých materiálů nutno vyztužit v souladu s technickými a technologickými předpisy jednotlivých výrobců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ámka 3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rozměry veškerých prvků osazovaných do otvorů v konstrukcích, veškerých zámečnických prvků navazujících na nosné a stavební konstrukce (okna, dveře, prosklené stěny, zábradlí, ocelové rámy apod.) nutno před zahájením výroby ověřit se skutečnými rozměry otvorů a konstrukcí přímo na stavbě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oznámka 4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latační spáry v podkladních betonech i dlažbách v rastru max. 3.0/3.0m</w:t>
      </w:r>
    </w:p>
    <w:p>
      <w:pPr>
        <w:pStyle w:val="Normal"/>
        <w:jc w:val="both"/>
        <w:rPr/>
      </w:pPr>
      <w:r>
        <w:rPr>
          <w:iCs/>
          <w:u w:val="single"/>
        </w:rPr>
        <w:t>Poznámka 5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lahy pobytových místností s protiskluznou úpravou a souč.tření μ=0.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ásti staveb užívané veřejností s protiskluznou úpravou a souč.tření μ=0.6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vebně konstrukční řešení</w:t>
      </w:r>
    </w:p>
    <w:p>
      <w:pPr>
        <w:pStyle w:val="StylNadpis2TimesNewRoman12bnenTunKurzva"/>
        <w:rPr/>
      </w:pPr>
      <w:r>
        <w:rPr/>
        <w:t>a) Popis navrženého konstrukčního systému stavby</w:t>
      </w:r>
    </w:p>
    <w:p>
      <w:pPr>
        <w:pStyle w:val="Normal"/>
        <w:ind w:firstLine="708"/>
        <w:jc w:val="both"/>
        <w:rPr/>
      </w:pPr>
      <w:r>
        <w:rPr/>
        <w:t>Do stávajícího nosného systému objektu ZŠ není v upravovaných částech nijak zasahováno.</w:t>
      </w:r>
    </w:p>
    <w:p>
      <w:pPr>
        <w:pStyle w:val="Normal"/>
        <w:ind w:firstLine="708"/>
        <w:jc w:val="both"/>
        <w:rPr/>
      </w:pPr>
      <w:r>
        <w:rPr/>
        <w:t>Přístavba výtahové šachty je navržena jako stěnový nosný systém s monolitickými stropními deskami.  Založení je plošné na desce.</w:t>
      </w:r>
      <w:r>
        <w:rPr>
          <w:color w:val="FF0000"/>
        </w:rPr>
        <w:t xml:space="preserve"> </w:t>
      </w:r>
      <w:r>
        <w:rPr/>
        <w:t xml:space="preserve">Základová spára upravena podbetonováním s ohledem na výškovou úroveň stávajících základů. </w:t>
      </w:r>
    </w:p>
    <w:p>
      <w:pPr>
        <w:pStyle w:val="StylNadpis2TimesNewRoman12bnenTunKurzva"/>
        <w:rPr/>
      </w:pPr>
      <w:r>
        <w:rPr/>
        <w:t>b) Navržené výrobky, materiály a hlavní konstrukční prvky</w:t>
      </w:r>
    </w:p>
    <w:p>
      <w:pPr>
        <w:pStyle w:val="Normal"/>
        <w:ind w:firstLine="708"/>
        <w:jc w:val="both"/>
        <w:rPr/>
      </w:pPr>
      <w:r>
        <w:rPr/>
        <w:t>Hlavní konstrukční prvky objektu stávající</w:t>
      </w:r>
    </w:p>
    <w:p>
      <w:pPr>
        <w:pStyle w:val="Normal"/>
        <w:ind w:firstLine="708"/>
        <w:jc w:val="both"/>
        <w:rPr/>
      </w:pPr>
      <w:r>
        <w:rPr/>
        <w:t>Svislé stěny výtahové šachty z tvárnic pro ztracené bednění probetonované betonem C20/25 konstrukčně vyztužené vodorovnou a svislou výztuží B500B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Stropní deska z monolitického železobetonu C20/25 vyztužené svařovanými sítěmi z oceli B500B. Střešní deska nad vstupem z monolitického železobetonu C20/25 vyztužené svařovanými sítěmi z oceli B500B kotvenými do ocelových nosníků vetknutých do výtahových stěn případně navařených na ponechané části stávajících nosníků (část odstraněné stávající markýzy v případě že byla provedena podle původní dokumentace). </w:t>
      </w:r>
      <w:r>
        <w:rPr>
          <w:u w:val="single"/>
        </w:rPr>
        <w:t>Pokud bude při provádění zjištěno jiné provedení stávající konstrukce markýzy nebo pokročilá koroze stávajících nosníků, musí být přizván projektant pro případnou úpravu návrhu!</w:t>
      </w:r>
    </w:p>
    <w:p>
      <w:pPr>
        <w:pStyle w:val="Normal"/>
        <w:ind w:firstLine="708"/>
        <w:jc w:val="both"/>
        <w:rPr/>
      </w:pPr>
      <w:r>
        <w:rPr/>
        <w:t>Nové příčky ze SDK desek na ocelové konstrukci</w:t>
      </w:r>
    </w:p>
    <w:p>
      <w:pPr>
        <w:pStyle w:val="Normal"/>
        <w:ind w:firstLine="708"/>
        <w:jc w:val="both"/>
        <w:rPr/>
      </w:pPr>
      <w:r>
        <w:rPr/>
        <w:t>Pomocné ocelové prvky pro rozvody TZB (event. překlady v bouraných konstrukcích) z oceli S235-J2.</w:t>
      </w:r>
    </w:p>
    <w:p>
      <w:pPr>
        <w:pStyle w:val="StylNadpis2TimesNewRoman12bnenTunKurzva"/>
        <w:rPr>
          <w:lang w:val="cs-CZ"/>
        </w:rPr>
      </w:pPr>
      <w:r>
        <w:rPr/>
        <w:t>c) Hodnoty užitných, klimatických a dalších zatížení uvažovaných při návrhu nosné konstruk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tížení jsou uvažována dle ČSN EN 1991-1, dle jednotlivých část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žitná zatížení (normové hodnoty):  5 kN/m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imatická zatížení (základní hodnoty dle oblastí): sníh s</w:t>
      </w:r>
      <w:r>
        <w:rPr>
          <w:vertAlign w:val="subscript"/>
        </w:rPr>
        <w:t>kzem</w:t>
      </w:r>
      <w:r>
        <w:rPr/>
        <w:t xml:space="preserve"> = 0,96  kN/m2,</w:t>
      </w:r>
      <w:r>
        <w:rPr>
          <w:color w:val="FF0000"/>
        </w:rPr>
        <w:t xml:space="preserve"> </w:t>
      </w:r>
      <w:r>
        <w:rPr/>
        <w:t>vítr oblast II,</w:t>
      </w:r>
      <w:r>
        <w:rPr>
          <w:color w:val="FF0000"/>
        </w:rPr>
        <w:t xml:space="preserve"> </w:t>
      </w:r>
    </w:p>
    <w:p>
      <w:pPr>
        <w:pStyle w:val="StylNadpis2TimesNewRoman12bnenTunKurzva"/>
        <w:rPr>
          <w:lang w:val="cs-CZ"/>
        </w:rPr>
      </w:pPr>
      <w:r>
        <w:rPr/>
        <w:t>d) Návrh zvláštních, neobvyklých konstrukcí, konstrukčních detailů, technologických postupů</w:t>
      </w:r>
    </w:p>
    <w:p>
      <w:pPr>
        <w:pStyle w:val="Normal"/>
        <w:ind w:firstLine="708"/>
        <w:jc w:val="both"/>
        <w:rPr/>
      </w:pPr>
      <w:r>
        <w:rPr/>
        <w:t>Netýká se tohoto projektu.</w:t>
      </w:r>
    </w:p>
    <w:p>
      <w:pPr>
        <w:pStyle w:val="StylNadpis2TimesNewRoman12bnenTunKurzva"/>
        <w:rPr>
          <w:lang w:val="cs-CZ"/>
        </w:rPr>
      </w:pPr>
      <w:r>
        <w:rPr/>
        <w:t>e) Technologické podmínky postupu prací, které by mohly ovlivnit stabilitu vlastní konstrukce, případně sousední stavby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Při provádění výkopu pro podbetonování základové desky nutná přejímka základové spáry geologem. </w:t>
      </w:r>
      <w:r>
        <w:rPr>
          <w:u w:val="single"/>
        </w:rPr>
        <w:t xml:space="preserve">Nutné dosažení rostlého terénu, ale nesmí dojít k lokálnímu podkopání stávajících základů. </w:t>
      </w:r>
    </w:p>
    <w:p>
      <w:pPr>
        <w:pStyle w:val="Normal"/>
        <w:ind w:firstLine="708"/>
        <w:jc w:val="both"/>
        <w:rPr/>
      </w:pPr>
      <w:r>
        <w:rPr/>
        <w:t>Před prováděním nové stříšky nad vstupem nutné ověření stavu stávající konstrukce,jejíž prvky budou využity.</w:t>
      </w:r>
    </w:p>
    <w:p>
      <w:pPr>
        <w:pStyle w:val="Normal"/>
        <w:ind w:firstLine="708"/>
        <w:jc w:val="both"/>
        <w:rPr/>
      </w:pPr>
      <w:r>
        <w:rPr/>
        <w:t>Ověření stavu zhlaví stávajících trámu pro případné zesílení zhlaví.</w:t>
      </w:r>
    </w:p>
    <w:p>
      <w:pPr>
        <w:pStyle w:val="StylNadpis2TimesNewRoman12bnenTunKurzva"/>
        <w:rPr/>
      </w:pPr>
      <w:r>
        <w:rPr/>
        <w:t>f) Zásady pro provádění bouracích a podchycovacích prací a zpevňovacích konstrukcí či prostupů</w:t>
      </w:r>
    </w:p>
    <w:p>
      <w:pPr>
        <w:pStyle w:val="Normal"/>
        <w:ind w:firstLine="708"/>
        <w:jc w:val="both"/>
        <w:rPr/>
      </w:pPr>
      <w:r>
        <w:rPr/>
        <w:t>Uvedeny v části Architektonické a stavební řešení.</w:t>
      </w:r>
    </w:p>
    <w:p>
      <w:pPr>
        <w:pStyle w:val="StylNadpis2TimesNewRoman12bnenTunKurzva"/>
        <w:rPr/>
      </w:pPr>
      <w:r>
        <w:rPr/>
        <w:t>g) Požadavky na kontrolu zakrývaných konstrukcí</w:t>
      </w:r>
    </w:p>
    <w:p>
      <w:pPr>
        <w:pStyle w:val="Normal"/>
        <w:ind w:firstLine="708"/>
        <w:jc w:val="both"/>
        <w:rPr/>
      </w:pPr>
      <w:r>
        <w:rPr/>
        <w:t xml:space="preserve">Standardní kontrola výztuže, kotevních prvků a svárů. Kontrola a přejímka základové spáry geologem. </w:t>
      </w:r>
    </w:p>
    <w:p>
      <w:pPr>
        <w:pStyle w:val="StylNadpis2TimesNewRoman12bnenTunKurzva"/>
        <w:rPr/>
      </w:pPr>
      <w:r>
        <w:rPr/>
        <w:t>h) Seznam použitých podkladů, ČSN, technických předpisů, odborné literatury, software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/>
        <w:t>Vlastní prohlídka a zhodnocení. Dokumentace původního provedení není dostupná.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/>
        <w:t xml:space="preserve">EN 1990, 1991, 1992, 1993, 1995, 1997, EN 206-1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StylNadpis2TimesNewRoman12bnenTunKurzva"/>
        <w:rPr/>
      </w:pPr>
      <w:r>
        <w:rPr/>
        <w:t>i) Specifické požadavky na rozsah a obsah dokumentace pro provádění stavby, případně dokumentace zajišťované jejím zhotovitelem</w:t>
      </w:r>
    </w:p>
    <w:p>
      <w:pPr>
        <w:pStyle w:val="Normal"/>
        <w:ind w:firstLine="708"/>
        <w:jc w:val="both"/>
        <w:rPr/>
      </w:pPr>
      <w:r>
        <w:rPr/>
        <w:t>Výztuž železobetonových konstrukcí bude rozkreslena v rámci dokumentace zhotov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ohledem na jednoduchost konstrukce, její minimální rozměry je při navržených tloušťkách, použitých materiálech a minimálním nutném konstrukčním zatížení zajištěno, že konstrukce s velkou rezervou překračuje únosnost nutnou pro uvažovaná zatížení. Statický výpočet není dále nutný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1 – vybavení učeben nábytkem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785995" cy="1566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785995" cy="5785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1707" r="-8" b="19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78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1075" cy="1724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1075" cy="401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1075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1075" cy="5467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1075" cy="2105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/>
      </w:pPr>
      <w:r>
        <w:rPr/>
        <w:drawing>
          <wp:inline distT="0" distB="0" distL="0" distR="0">
            <wp:extent cx="4791075" cy="5534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drawing>
          <wp:inline distT="0" distB="0" distL="0" distR="0">
            <wp:extent cx="4791075" cy="2105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drawing>
          <wp:inline distT="0" distB="0" distL="0" distR="0">
            <wp:extent cx="4795520" cy="14585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drawing>
          <wp:inline distT="0" distB="0" distL="0" distR="0">
            <wp:extent cx="4785995" cy="6548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654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/>
      </w:pPr>
      <w:r>
        <w:rPr/>
        <w:drawing>
          <wp:inline distT="0" distB="0" distL="0" distR="0">
            <wp:extent cx="4791075" cy="4962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  <w:t>Parapety:</w:t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1351"/>
        <w:gridCol w:w="2156"/>
      </w:tblGrid>
      <w:tr>
        <w:trPr>
          <w:trHeight w:val="28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212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cs-CZ"/>
              </w:rPr>
              <w:t xml:space="preserve">Kovová konzola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cs-CZ"/>
              </w:rPr>
              <w:t>pod parapetní desku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Deska lamino, buk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loušťka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ABS hrana tl.2mm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50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ětrací mřížk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liníkov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  <w:r>
        <w:br w:type="page"/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2  – vybavení pomůckami:</w:t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ind w:left="0" w:hanging="0"/>
        <w:jc w:val="both"/>
        <w:rPr/>
      </w:pPr>
      <w:r>
        <w:rPr/>
        <w:drawing>
          <wp:inline distT="0" distB="0" distL="0" distR="0">
            <wp:extent cx="4238625" cy="7629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/>
      </w:pPr>
      <w:r>
        <w:rPr/>
        <w:drawing>
          <wp:inline distT="0" distB="0" distL="0" distR="0">
            <wp:extent cx="4238625" cy="7629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drawing>
          <wp:inline distT="0" distB="0" distL="0" distR="0">
            <wp:extent cx="4238625" cy="6105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íklad vhodného výškově nastavitelného dílenského stolu s parametry požadovanými školou</w:t>
      </w:r>
    </w:p>
    <w:p>
      <w:pPr>
        <w:pStyle w:val="Odstavecseseznamem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5095" cy="1687830"/>
            <wp:effectExtent l="0" t="0" r="0" b="0"/>
            <wp:docPr id="18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u w:val="single"/>
          <w:lang w:eastAsia="cs-CZ"/>
        </w:rPr>
      </w:pPr>
      <w:r>
        <w:rPr>
          <w:u w:val="single"/>
          <w:lang w:eastAsia="cs-CZ"/>
        </w:rPr>
        <w:t>Obecné požadavky:</w:t>
      </w:r>
    </w:p>
    <w:p>
      <w:pPr>
        <w:pStyle w:val="Normal"/>
        <w:ind w:firstLine="708"/>
        <w:jc w:val="both"/>
        <w:rPr/>
      </w:pPr>
      <w:r>
        <w:rPr/>
        <w:t xml:space="preserve">Univerzální dílenské stoly. Stoly lze použít např. pro práci s kovem, dřevem, plasty, papírem, hlínou atd. Stoly a originál příslušenství k nim mají certifikát GS - testovaná bezpečnost a jsou díky tomu vhodné i do škol. </w:t>
      </w:r>
    </w:p>
    <w:p>
      <w:pPr>
        <w:pStyle w:val="Normal"/>
        <w:ind w:firstLine="708"/>
        <w:jc w:val="both"/>
        <w:rPr/>
      </w:pPr>
      <w:r>
        <w:rPr/>
        <w:t>Další výhodou je možnost snadno a rychle nastavit výšku dílenského stolu, díky čemuž splňují požadavky vyhlášky č. 410/2005 sb. „ … Zařízení pro výchovu a vzdělávání a provozovny pro výchovu a vzdělávání musí být vybavena nábytkem, který zohledňuje rozdílnou tělesnou výšku dětí a žáků a podporuje správné držení těla“.</w:t>
      </w:r>
    </w:p>
    <w:p>
      <w:pPr>
        <w:pStyle w:val="Normal"/>
        <w:ind w:firstLine="708"/>
        <w:jc w:val="both"/>
        <w:rPr/>
      </w:pPr>
      <w:r>
        <w:rPr/>
        <w:t>Stoly jsou výškově nastavitelné v rozmezí 700 – 920 mm. Nastavení výšky stolu se provádí centrálně pomocí kliky. Díky tomu lze výšku dílenského stolu snadno a rychle upravit dle potřeb žáků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br/>
      </w:r>
      <w:r>
        <w:rPr>
          <w:u w:val="single"/>
          <w:lang w:eastAsia="cs-CZ"/>
        </w:rPr>
        <w:t>Konstrukce stolu:</w:t>
      </w:r>
    </w:p>
    <w:p>
      <w:pPr>
        <w:pStyle w:val="Normal"/>
        <w:ind w:firstLine="708"/>
        <w:jc w:val="both"/>
        <w:rPr/>
      </w:pPr>
      <w:r>
        <w:rPr/>
        <w:t xml:space="preserve">Dílenský stůl s centrálně nastavitelnou výškou (700 – 920 mm), 4 pracovní místa, certifikát bezpečnosti. </w:t>
      </w:r>
    </w:p>
    <w:p>
      <w:pPr>
        <w:pStyle w:val="Normal"/>
        <w:ind w:firstLine="708"/>
        <w:jc w:val="both"/>
        <w:rPr/>
      </w:pPr>
      <w:r>
        <w:rPr/>
        <w:t xml:space="preserve">Pracovní deska buková spárovka (1300 × 1100 mm) tl. 45 mm, podélné strany zesíleny na tl . 100. Nohy stolu jsou z ocelového profilu 60 × 60 mm s povrchovou úpravou komaxit. Jsou opatřeny rektifikačními patkami s protiskluzovou úpravou. Nohy jsou centrálně výškově stavitelné pomocí klik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"/>
      <w:type w:val="nextPage"/>
      <w:pgSz w:w="12240" w:h="15840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LTW02-57Condense 726300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/>
      </w:rPr>
    </w:pPr>
    <w:r>
      <w:rPr/>
      <w:t>BPO 6-97973</w:t>
    </w:r>
    <w:r>
      <w:rPr>
        <w:lang w:val="cs-CZ"/>
      </w:rPr>
      <w:t>b</w:t>
    </w:r>
    <w:r>
      <w:rPr/>
      <w:t>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180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37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949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36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10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14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0" w:hanging="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OpenSymbol;MS Mincho" w:hAnsi="OpenSymbol;MS Mincho" w:cs="OpenSymbol;MS Minch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OpenSymbol;MS Mincho" w:hAnsi="OpenSymbol;MS Mincho" w:cs="OpenSymbol;MS Minch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lnChar">
    <w:name w:val="normální Char"/>
    <w:qFormat/>
    <w:rPr>
      <w:rFonts w:ascii="Arial" w:hAnsi="Arial" w:cs="Arial"/>
      <w:sz w:val="22"/>
      <w:lang w:val="cs-CZ" w:bidi="ar-SA"/>
    </w:rPr>
  </w:style>
  <w:style w:type="character" w:styleId="Platne">
    <w:name w:val="platne"/>
    <w:basedOn w:val="Standardnpsmoodstavce1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bsah2Char">
    <w:name w:val="Obsah 2 Char"/>
    <w:qFormat/>
    <w:rPr>
      <w:rFonts w:ascii="Arial" w:hAnsi="Arial" w:cs="Arial"/>
      <w:b/>
      <w:i/>
      <w:kern w:val="2"/>
      <w:sz w:val="22"/>
      <w:lang w:val="en-US"/>
    </w:rPr>
  </w:style>
  <w:style w:type="character" w:styleId="ObsahChar">
    <w:name w:val="Obsah Char"/>
    <w:qFormat/>
    <w:rPr>
      <w:rFonts w:ascii="Arial" w:hAnsi="Arial" w:cs="Arial"/>
      <w:b/>
      <w:i/>
      <w:kern w:val="2"/>
      <w:sz w:val="22"/>
      <w:lang w:val="en-US" w:eastAsia="en-US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8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Partitle3">
    <w:name w:val="par-title3"/>
    <w:qFormat/>
    <w:rPr>
      <w:vanish w:val="false"/>
      <w:color w:val="526573"/>
    </w:rPr>
  </w:style>
  <w:style w:type="character" w:styleId="Headline311">
    <w:name w:val="headline_311"/>
    <w:qFormat/>
    <w:rPr>
      <w:rFonts w:ascii="UniversLTW02-57Condense 726300;Times New Roman" w:hAnsi="UniversLTW02-57Condense 726300;Times New Roman" w:cs="UniversLTW02-57Condense 726300;Times New Roman"/>
      <w:b w:val="false"/>
      <w:bCs w:val="false"/>
      <w:caps/>
      <w:strike w:val="false"/>
      <w:dstrike w:val="false"/>
      <w:vanish w:val="false"/>
      <w:color w:val="171717"/>
      <w:sz w:val="30"/>
      <w:szCs w:val="30"/>
      <w:u w:val="none"/>
    </w:rPr>
  </w:style>
  <w:style w:type="character" w:styleId="Ctlgknownval">
    <w:name w:val="ctlg_known_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before="360" w:after="0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29" w:leader="none"/>
        <w:tab w:val="right" w:pos="10069" w:leader="dot"/>
      </w:tabs>
      <w:spacing w:before="240" w:after="0"/>
      <w:ind w:left="709" w:right="0" w:hanging="709"/>
      <w:jc w:val="both"/>
    </w:pPr>
    <w:rPr>
      <w:rFonts w:ascii="Arial" w:hAnsi="Arial" w:cs="Arial"/>
      <w:b/>
      <w:i/>
      <w:kern w:val="2"/>
      <w:sz w:val="22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360" w:leader="dot"/>
      </w:tabs>
      <w:jc w:val="both"/>
    </w:pPr>
    <w:rPr>
      <w:rFonts w:ascii="Arial" w:hAnsi="Arial" w:cs="Arial"/>
      <w:i/>
      <w:sz w:val="22"/>
      <w:szCs w:val="22"/>
    </w:rPr>
  </w:style>
  <w:style w:type="paragraph" w:styleId="14bTun">
    <w:name w:val="14 b. Tučně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kern w:val="2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kern w:val="2"/>
      <w:szCs w:val="20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ln4">
    <w:name w:val="normální4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xtkomente1">
    <w:name w:val="Text komentáře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opisektabulky3">
    <w:name w:val="popisek tabulky3"/>
    <w:basedOn w:val="Textkomente1"/>
    <w:qFormat/>
    <w:pPr>
      <w:spacing w:lineRule="exact" w:line="240" w:before="120" w:after="120"/>
    </w:pPr>
    <w:rPr/>
  </w:style>
  <w:style w:type="paragraph" w:styleId="Nortext1">
    <w:name w:val="nor text1"/>
    <w:basedOn w:val="Normal"/>
    <w:qFormat/>
    <w:pPr>
      <w:tabs>
        <w:tab w:val="clear" w:pos="709"/>
        <w:tab w:val="left" w:pos="2835" w:leader="none"/>
      </w:tabs>
      <w:spacing w:lineRule="atLeast" w:line="280" w:before="6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1">
    <w:name w:val="Základní text odsazený 21"/>
    <w:basedOn w:val="Normal"/>
    <w:qFormat/>
    <w:pPr>
      <w:ind w:left="708" w:right="0" w:hanging="0"/>
      <w:jc w:val="both"/>
    </w:pPr>
    <w:rPr>
      <w:rFonts w:ascii="Arial" w:hAnsi="Arial" w:cs="Arial"/>
      <w:sz w:val="22"/>
      <w:szCs w:val="22"/>
    </w:rPr>
  </w:style>
  <w:style w:type="paragraph" w:styleId="Zkladntextodsazen31">
    <w:name w:val="Základní text odsazený 31"/>
    <w:basedOn w:val="Normal"/>
    <w:qFormat/>
    <w:pPr>
      <w:ind w:left="851" w:right="0" w:hanging="143"/>
      <w:jc w:val="both"/>
    </w:pPr>
    <w:rPr>
      <w:rFonts w:ascii="Arial" w:hAnsi="Arial" w:cs="Arial"/>
      <w:sz w:val="22"/>
      <w:szCs w:val="22"/>
    </w:rPr>
  </w:style>
  <w:style w:type="paragraph" w:styleId="Technickzprva1">
    <w:name w:val="Technická zpráva 1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Nadpistomas1">
    <w:name w:val="nadpis tomas1"/>
    <w:basedOn w:val="Heading2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b w:val="false"/>
      <w:i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left="-1800" w:firstLine="425"/>
      <w:jc w:val="both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785" w:leader="none"/>
      </w:tabs>
      <w:ind w:left="-1800" w:firstLine="425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</w:pPr>
    <w:rPr>
      <w:szCs w:val="20"/>
    </w:rPr>
  </w:style>
  <w:style w:type="paragraph" w:styleId="StylNadpis2TimesNewRoman12bnenTunKurzva">
    <w:name w:val="Styl Nadpis 2 + Times New Roman 12 b. není Tučné Kurzíva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iCs/>
      <w:kern w:val="2"/>
      <w:sz w:val="24"/>
      <w:u w:val="single"/>
    </w:rPr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">
    <w:name w:val="Obsah"/>
    <w:basedOn w:val="Contents2"/>
    <w:qFormat/>
    <w:pPr>
      <w:tabs>
        <w:tab w:val="clear" w:pos="10069"/>
        <w:tab w:val="right" w:pos="1429" w:leader="none"/>
        <w:tab w:val="right" w:pos="9356" w:leader="dot"/>
      </w:tabs>
    </w:pPr>
    <w:rPr>
      <w:lang w:val="en-US" w:eastAsia="en-US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Popis">
    <w:name w:val="popis"/>
    <w:basedOn w:val="Normal"/>
    <w:qFormat/>
    <w:pPr>
      <w:suppressAutoHyphens w:val="false"/>
      <w:spacing w:lineRule="atLeast" w:line="360" w:before="0" w:after="240"/>
    </w:pPr>
    <w:rPr/>
  </w:style>
  <w:style w:type="paragraph" w:styleId="Desc3">
    <w:name w:val="desc3"/>
    <w:basedOn w:val="Normal"/>
    <w:qFormat/>
    <w:pPr>
      <w:suppressAutoHyphens w:val="false"/>
    </w:pPr>
    <w:rPr>
      <w:color w:val="333333"/>
      <w:sz w:val="21"/>
      <w:szCs w:val="21"/>
    </w:rPr>
  </w:style>
  <w:style w:type="paragraph" w:styleId="Desconlymobile">
    <w:name w:val="desc_only_mobile"/>
    <w:basedOn w:val="Normal"/>
    <w:qFormat/>
    <w:pPr>
      <w:suppressAutoHyphens w:val="false"/>
      <w:spacing w:before="0" w:after="300"/>
    </w:pPr>
    <w:rPr>
      <w:color w:val="333333"/>
      <w:sz w:val="20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41:00Z</dcterms:created>
  <dc:creator>Tomáš Zátko</dc:creator>
  <dc:description/>
  <cp:keywords/>
  <dc:language>en-US</dc:language>
  <cp:lastModifiedBy>Kurťáková Jana</cp:lastModifiedBy>
  <cp:lastPrinted>2017-08-29T16:54:00Z</cp:lastPrinted>
  <dcterms:modified xsi:type="dcterms:W3CDTF">2018-05-04T14:03:00Z</dcterms:modified>
  <cp:revision>4</cp:revision>
  <dc:subject/>
  <dc:title> </dc:title>
</cp:coreProperties>
</file>